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(s) __________________________________________________ Date__________ Period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</w:rPr>
        <w:t>Fetal Pig Dissection-Figure Sheet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FIGURE 1 – EXTERNAL ANATOMY</w:t>
      </w:r>
    </w:p>
    <w:p>
      <w:pPr>
        <w:pStyle w:val="Normal"/>
        <w:spacing w:lineRule="auto" w:line="48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480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</wp:posOffset>
                </wp:positionH>
                <wp:positionV relativeFrom="paragraph">
                  <wp:posOffset>-2540</wp:posOffset>
                </wp:positionV>
                <wp:extent cx="5391150" cy="3590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000" cy="3591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4pt;margin-top:-0.2pt;width:424.45pt;height:282.7pt;mso-wrap-style:none;v-text-anchor:middle">
                <v:imagedata r:id="rId3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A.______________________     B. ______________________     C. ______________________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D. ______________________    E. ______________________     F. ______________________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G. ______________________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IGURE 2 – DIGESTIVE SYSTEM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10690</wp:posOffset>
            </wp:positionH>
            <wp:positionV relativeFrom="paragraph">
              <wp:posOffset>12065</wp:posOffset>
            </wp:positionV>
            <wp:extent cx="3163570" cy="6333490"/>
            <wp:effectExtent l="0" t="0" r="0" b="0"/>
            <wp:wrapTight wrapText="bothSides">
              <wp:wrapPolygon edited="0">
                <wp:start x="-9571" y="0"/>
                <wp:lineTo x="-9571" y="24744"/>
                <wp:lineTo x="32598" y="24744"/>
                <wp:lineTo x="32598" y="0"/>
                <wp:lineTo x="-957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552" t="-8" r="26075" b="12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633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86785</wp:posOffset>
                </wp:positionH>
                <wp:positionV relativeFrom="paragraph">
                  <wp:posOffset>143510</wp:posOffset>
                </wp:positionV>
                <wp:extent cx="16090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 2, Digestive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1.3pt;mso-position-vertical-relative:text;margin-left:-27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 2, Digestive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A.____________________</w:t>
        <w:tab/>
        <w:tab/>
        <w:t>B.  _____________________</w:t>
        <w:tab/>
        <w:tab/>
        <w:t>C.  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D.  ____________________</w:t>
        <w:tab/>
        <w:tab/>
        <w:t>E.  ______________________</w:t>
        <w:tab/>
        <w:t>F.  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G.  ____________________</w:t>
        <w:tab/>
        <w:tab/>
        <w:t>H.  _____________________</w:t>
        <w:tab/>
        <w:tab/>
        <w:t>I.  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J.  ____________________</w:t>
        <w:tab/>
        <w:tab/>
        <w:t>K.  ______________________</w:t>
        <w:tab/>
        <w:t>L.  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M.  ___________________</w:t>
        <w:tab/>
        <w:tab/>
        <w:t>N.  ______________________</w:t>
        <w:tab/>
        <w:t>O.  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P.  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IGURE 3 – RESPIRATORY SYSTEM</w:t>
      </w:r>
    </w:p>
    <w:p>
      <w:pPr>
        <w:pStyle w:val="Normal"/>
        <w:spacing w:lineRule="auto" w:line="480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1540</wp:posOffset>
                </wp:positionH>
                <wp:positionV relativeFrom="paragraph">
                  <wp:posOffset>55880</wp:posOffset>
                </wp:positionV>
                <wp:extent cx="3825240" cy="53371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5360" cy="533700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2pt;margin-top:4.4pt;width:301.15pt;height:420.2pt;mso-wrap-style:none;v-text-anchor:middle">
                <v:imagedata r:id="rId6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IGURE 4 – THE HEART</w:t>
      </w:r>
    </w:p>
    <w:p>
      <w:pPr>
        <w:pStyle w:val="Normal"/>
        <w:spacing w:lineRule="auto" w:line="480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0190</wp:posOffset>
                </wp:positionH>
                <wp:positionV relativeFrom="paragraph">
                  <wp:posOffset>128905</wp:posOffset>
                </wp:positionV>
                <wp:extent cx="4091940" cy="449262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2120" cy="449280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9.7pt;margin-top:10.15pt;width:322.15pt;height:353.7pt;mso-wrap-style:none;v-text-anchor:middle">
                <v:imagedata r:id="rId8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  <w:szCs w:val="24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A. _____________________</w:t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B. 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C.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D.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E.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F.______________________</w:t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G.______________________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H.______________________</w:t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/>
        <w:t>I.___________________________</w:t>
        <w:tab/>
        <w:tab/>
      </w:r>
      <w:r>
        <w:br w:type="page"/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FIGURE 5 – MALE UROGENITAL SYSTEM</w:t>
      </w:r>
    </w:p>
    <w:p>
      <w:pPr>
        <w:pStyle w:val="Normal"/>
        <w:spacing w:lineRule="auto" w:line="480"/>
        <w:rPr>
          <w:b/>
          <w:b/>
          <w:bCs/>
          <w:sz w:val="24"/>
          <w:szCs w:val="24"/>
          <w:u w:val="single"/>
          <w:lang w:val="en-US" w:eastAsia="en-US"/>
        </w:rPr>
      </w:pPr>
      <w:r>
        <w:rPr>
          <w:b/>
          <w:bCs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0375</wp:posOffset>
            </wp:positionH>
            <wp:positionV relativeFrom="paragraph">
              <wp:posOffset>73025</wp:posOffset>
            </wp:positionV>
            <wp:extent cx="5246370" cy="4624705"/>
            <wp:effectExtent l="0" t="0" r="0" b="0"/>
            <wp:wrapTight wrapText="bothSides">
              <wp:wrapPolygon edited="0">
                <wp:start x="-36" y="0"/>
                <wp:lineTo x="-36" y="21511"/>
                <wp:lineTo x="21599" y="21511"/>
                <wp:lineTo x="21599" y="0"/>
                <wp:lineTo x="-36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462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A.  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B.  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C.  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D.  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E.  _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IGURE 6 – FEMALE UROGENITAL SYSTEM</w:t>
      </w:r>
    </w:p>
    <w:p>
      <w:pPr>
        <w:pStyle w:val="Normal"/>
        <w:spacing w:lineRule="auto" w: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9130</wp:posOffset>
            </wp:positionH>
            <wp:positionV relativeFrom="paragraph">
              <wp:posOffset>12065</wp:posOffset>
            </wp:positionV>
            <wp:extent cx="5095875" cy="4229735"/>
            <wp:effectExtent l="0" t="0" r="0" b="0"/>
            <wp:wrapTight wrapText="bothSides">
              <wp:wrapPolygon edited="0">
                <wp:start x="-18" y="0"/>
                <wp:lineTo x="-18" y="21534"/>
                <wp:lineTo x="21599" y="21534"/>
                <wp:lineTo x="21599" y="0"/>
                <wp:lineTo x="-18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A.  _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B.  _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C.  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D.  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E.  _________________________</w:t>
      </w:r>
    </w:p>
    <w:sectPr>
      <w:footerReference w:type="default" r:id="rId11"/>
      <w:type w:val="nextPage"/>
      <w:pgSz w:w="12240" w:h="15840"/>
      <w:pgMar w:left="1152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20:00Z</dcterms:created>
  <dc:creator>Gerry Foster</dc:creator>
  <dc:description/>
  <dc:language>en-US</dc:language>
  <cp:lastModifiedBy>Sally</cp:lastModifiedBy>
  <cp:lastPrinted>2009-10-30T08:55:00Z</cp:lastPrinted>
  <dcterms:modified xsi:type="dcterms:W3CDTF">2012-05-21T12:20:00Z</dcterms:modified>
  <cp:revision>2</cp:revision>
  <dc:subject/>
  <dc:title>Cm</dc:title>
</cp:coreProperties>
</file>